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подрядных работ  «Организация FTTx доступа корпоративным и бизнес клиентам в г. Уфа»  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подрядных работ  «Организация FTTx доступа корпоративным и бизнес клиентам в г.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.1  к настоящему Извещению), расчета строительства объекта № 1 (Приложение № 1.2 к настоящему Извещению), расчета строительства объекта № 2 (Приложение № 1.3 к настоящему Извещению), расчета строительства объекта № 3 (Приложение № 1.4 к настоящему Извещению), перечня расценок за единицу работы (Приложение № 1.5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чек подключения определяется по потребности Заказчик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гласовать план по строительству с заказчиком</w:t>
            </w:r>
          </w:p>
          <w:p>
            <w:pPr>
              <w:pStyle w:val="Normal"/>
              <w:rPr/>
            </w:pPr>
            <w:r>
              <w:rPr/>
              <w:t>2. 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3.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4. Выполнить строительно-монтажные работы по строительству линейных сооружений согласно СНиП, ВСН, РД. Сроки выполнения работ, объем выполнения работ, требования к работам, указываются в Заявке (образец Заявки - Приложение № 1 к Договору). При этом если в заявке не указан срок, то срок исполнения считается равным 30 (тридцати) рабочим дням с даты оформления заявки.</w:t>
            </w:r>
          </w:p>
          <w:p>
            <w:pPr>
              <w:pStyle w:val="Normal"/>
              <w:rPr/>
            </w:pPr>
            <w:r>
              <w:rPr/>
              <w:t>5. Перечень работ определяется согласно Приложения №2 к конкурсной документации (Перечень расценок за единицу работ) по результатам обследования объектов. После определения победителя заказчик рассчитывает коэффициент снижения начальной (максимальной) цены за ед. работы, предложенной победителем в ходе проведения торгов. Коэф. пересчета по каждому виду работ пересчитывается с учетом указанного коэффициента снижения.</w:t>
            </w:r>
          </w:p>
          <w:p>
            <w:pPr>
              <w:pStyle w:val="Normal"/>
              <w:rPr/>
            </w:pPr>
            <w:r>
              <w:rPr/>
              <w:t xml:space="preserve">6. Подрядчик обязуется предоставлять заказчику технический акт приемки </w:t>
            </w:r>
            <w:r>
              <w:rPr>
                <w:color w:val="000000"/>
              </w:rPr>
              <w:t>линейных сооружений в эксплуатацию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Подрядчик обязуется предоставлять заказчику исполнительную документацию в следующем составе: схема прокладки ВОЛС, протокол измерения ВОЛС, протокол монтажа оптического кросса, протокол укладки и маркировки.</w:t>
            </w:r>
          </w:p>
          <w:p>
            <w:pPr>
              <w:pStyle w:val="Normal"/>
              <w:rPr/>
            </w:pPr>
            <w:r>
              <w:rPr/>
              <w:t>8. Согласование работ подрядчик берет на себ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 Подрядчик не должен иметь действующих договоров с ПАО «Башинформсвязь» по строительству узлов доступа ШПД к услугам ПАО «Башинформсвязь» абонентов – юридических лиц в г. Уфа и Уфимском районе РБ.</w:t>
            </w:r>
          </w:p>
          <w:p>
            <w:pPr>
              <w:pStyle w:val="Normal"/>
              <w:jc w:val="both"/>
              <w:rPr/>
            </w:pPr>
            <w:r>
              <w:rPr/>
              <w:t>11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bookmarkStart w:id="0" w:name="Par134"/>
            <w:bookmarkStart w:id="1" w:name="Par115"/>
            <w:bookmarkEnd w:id="0"/>
            <w:bookmarkEnd w:id="1"/>
            <w:r>
              <w:rPr/>
              <w:t xml:space="preserve">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региона РФ от 23.06.2010 N 294)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Установка распределительных устройств, коммутационной аппаратуры, устройств защиты</w:t>
            </w: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Пусконаладочные работы коммутационных аппаратов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12. Сдачу объектов осуществить по форме КС-2, КС-3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.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31.12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работ определена в Расчетах строительства объекта №№1,2,3 (Приложения №1.2, 1.3, 1.4 к настоящему Извещению). 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Начальная (максимальная) стоимость работ  по Расчету строительства объекта №№1,2,3 (Приложения №1.2, 1.3, 1.4 к настоящему Извещению)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  <w:t>Ориентировочная стоимость работ (без учета материалов) без НДС</w:t>
            </w:r>
            <w:bookmarkStart w:id="5" w:name="_GoBack"/>
            <w:bookmarkEnd w:id="5"/>
            <w:r>
              <w:rPr/>
              <w:t>: 1 000 000,00 рублей</w:t>
            </w:r>
            <w:r>
              <w:rPr>
                <w:rFonts w:eastAsia="Calibri"/>
                <w:i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iCs/>
              </w:rPr>
              <w:t>Установление такой предельной суммы не налагает на ПАО "Башинформсвязь"  обязательств по заказу товаров, работ, услуг в объёме, соответствующем данной предельной сумме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00 000,00 (сто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02:00Z</dcterms:created>
  <dc:creator>O_Konstantinova</dc:creator>
  <dc:description/>
  <cp:keywords/>
  <dc:language>en-US</dc:language>
  <cp:lastModifiedBy>Мигранова Регина Фангизовна</cp:lastModifiedBy>
  <cp:lastPrinted>2015-08-14T08:50:00Z</cp:lastPrinted>
  <dcterms:modified xsi:type="dcterms:W3CDTF">2015-08-14T03:50:00Z</dcterms:modified>
  <cp:revision>29</cp:revision>
  <dc:subject/>
  <dc:title> </dc:title>
</cp:coreProperties>
</file>